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идоровская средняя общеобразовательная школа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188595</wp:posOffset>
                </wp:positionV>
                <wp:extent cx="33337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Юный исслед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14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Юный исслед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Чей нос лучш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rPr/>
      </w:pPr>
      <w:r>
        <w:rPr>
          <w:b/>
          <w:sz w:val="32"/>
          <w:szCs w:val="32"/>
        </w:rPr>
        <w:t>Мечева Полина,</w:t>
      </w:r>
      <w:r>
        <w:rPr>
          <w:sz w:val="32"/>
          <w:szCs w:val="32"/>
        </w:rPr>
        <w:t xml:space="preserve">ученица  4 класса  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>Идентификатор: 232-479-561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rPr/>
      </w:pPr>
      <w:r>
        <w:rPr>
          <w:sz w:val="32"/>
          <w:szCs w:val="32"/>
        </w:rPr>
        <w:t>Руководитель:</w:t>
      </w:r>
    </w:p>
    <w:p>
      <w:pPr>
        <w:pStyle w:val="Normal"/>
        <w:ind w:left="4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ых Светлана Валерьевна,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  <w:t>Идентификатор: 232-151-154</w:t>
      </w:r>
    </w:p>
    <w:p>
      <w:pPr>
        <w:pStyle w:val="Normal"/>
        <w:ind w:left="4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496"/>
      </w:tblGrid>
      <w:tr>
        <w:trPr/>
        <w:tc>
          <w:tcPr>
            <w:tcW w:w="76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ведение____________________________________________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лава 1.Что такое нос?_________________________________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1.1.Анатомия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носа_____________________________________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1.2.Функции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носа.______________________________________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лава 2.Физиогномика – распознавание характера человека по чертам лица___________________________________________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/>
              <w:t>Глава 3.Чей нос лучше?_________________________________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</w:rPr>
              <w:t>3.1.Происхождение «соплей» и заболевания, сопровождающиеся насморком._________________________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3.2.Насморк: лечение и профилактика____________________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/>
              <w:t>Выводы_______________________________________________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rPr/>
            </w:pPr>
            <w:r>
              <w:rPr/>
              <w:t>Литература ___________________________________________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bCs/>
        </w:rPr>
      </w:pPr>
      <w:r>
        <w:rPr>
          <w:bCs/>
        </w:rPr>
        <w:t>При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Ничего вы не понимаете в носах – прохрипел из болота Бекас – Домокас. Хороший нос должен быть прямой и длинный, чтобы  им козявок  доставать удобно было.</w:t>
      </w:r>
    </w:p>
    <w:p>
      <w:pPr>
        <w:pStyle w:val="Normal"/>
        <w:jc w:val="right"/>
        <w:rPr>
          <w:i/>
          <w:i/>
        </w:rPr>
      </w:pPr>
      <w:r>
        <w:rPr>
          <w:i/>
        </w:rPr>
        <w:t>В. Бианки «Чей нос лучше?»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очитав рассказ В. Бианки, «Чей нос лучше?», я вдруг задумалась. А действительно, какую роль играет нос в жизни человека? Стала присматриваться к людям и отметила , что форма носа у всех , как и у животных в рассказе Бианки, разная.</w:t>
      </w:r>
    </w:p>
    <w:p>
      <w:pPr>
        <w:pStyle w:val="Normal"/>
        <w:ind w:firstLine="540"/>
        <w:jc w:val="both"/>
        <w:rPr/>
      </w:pPr>
      <w:r>
        <w:rPr/>
        <w:t>Меня заинтересовало, как устроен этот орган, какую функцию он выполняет в организме человека. И вообще, влияет ли форма носа на характер человека? И потом, откуда берутся надоедливые «сопли»? Как можно с ними боротьс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Цель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зучение значения носа в жизнедеятельности чело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ить особенности строения носа и его функции;</w:t>
      </w:r>
    </w:p>
    <w:p>
      <w:pPr>
        <w:pStyle w:val="Normal"/>
        <w:ind w:left="-360" w:hanging="0"/>
        <w:jc w:val="both"/>
        <w:rPr/>
      </w:pPr>
      <w:r>
        <w:rPr/>
        <w:t xml:space="preserve">               </w:t>
      </w:r>
      <w:r>
        <w:rPr/>
        <w:t>2.Исследовать влияние  формы носа на  характер человека;</w:t>
      </w:r>
    </w:p>
    <w:p>
      <w:pPr>
        <w:pStyle w:val="Normal"/>
        <w:ind w:left="-360" w:hanging="0"/>
        <w:jc w:val="both"/>
        <w:rPr/>
      </w:pPr>
      <w:r>
        <w:rPr/>
        <w:t xml:space="preserve">               </w:t>
      </w:r>
      <w:r>
        <w:rPr/>
        <w:t>3.Выявить уровень заболеваемости насморком учащихся Сидоровской школ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 исследовать    методы его предупре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етоды:</w:t>
      </w:r>
    </w:p>
    <w:p>
      <w:pPr>
        <w:pStyle w:val="Normal"/>
        <w:ind w:left="-360" w:hanging="0"/>
        <w:jc w:val="both"/>
        <w:rPr/>
      </w:pPr>
      <w:r>
        <w:rPr/>
        <w:t xml:space="preserve">               </w:t>
      </w:r>
      <w:r>
        <w:rPr/>
        <w:t>1.Изучение литературы по данной теме;</w:t>
      </w:r>
    </w:p>
    <w:p>
      <w:pPr>
        <w:pStyle w:val="Normal"/>
        <w:ind w:left="-360" w:hanging="0"/>
        <w:jc w:val="both"/>
        <w:rPr/>
      </w:pPr>
      <w:r>
        <w:rPr/>
        <w:t xml:space="preserve">               </w:t>
      </w:r>
      <w:r>
        <w:rPr/>
        <w:t>2.Наблюдение;</w:t>
      </w:r>
    </w:p>
    <w:p>
      <w:pPr>
        <w:pStyle w:val="Normal"/>
        <w:ind w:left="-360" w:hanging="0"/>
        <w:jc w:val="both"/>
        <w:rPr/>
      </w:pPr>
      <w:r>
        <w:rPr/>
        <w:t xml:space="preserve">               </w:t>
      </w:r>
      <w:r>
        <w:rPr/>
        <w:t>3.Анкетирование;</w:t>
      </w:r>
    </w:p>
    <w:p>
      <w:pPr>
        <w:pStyle w:val="Normal"/>
        <w:ind w:left="-360" w:hanging="0"/>
        <w:jc w:val="both"/>
        <w:rPr/>
      </w:pPr>
      <w:r>
        <w:rPr/>
        <w:t xml:space="preserve">               </w:t>
      </w:r>
      <w:r>
        <w:rPr/>
        <w:t>4.Опыт.</w:t>
      </w:r>
    </w:p>
    <w:p>
      <w:pPr>
        <w:pStyle w:val="TextBodyIndent"/>
        <w:rPr>
          <w:sz w:val="24"/>
        </w:rPr>
      </w:pPr>
      <w:r>
        <w:rPr>
          <w:sz w:val="24"/>
        </w:rPr>
        <w:t>5.  Построение диаграм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>Предмет исследования</w:t>
      </w:r>
      <w:r>
        <w:rPr>
          <w:sz w:val="24"/>
        </w:rPr>
        <w:t>: строение, функции  носа, форма нос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Объект исследования</w:t>
      </w:r>
      <w:r>
        <w:rPr/>
        <w:t>: учащиеся начальной школы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1.  Что такое нос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Что такое нос? Что за глупый вопрос, скажите вы. Каждому известно, что такое нос. На самом деле, когда в повседневной жизни говорят нос, то обычно подразумевают только наружный нос. Но это только 1/3 часть от носа. Не менее важна полость носа. Давайте познакомимся с анатомией носа. Итак, нос делится на наружный нос и полость носа. В наружном носе различают стенку носа, скаты носа, крылья носа. Форма наружного носа во многом зависит от индивидуальной и национальной особенностей человек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атомия носа.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>Полость носа представляет собой (приложение 1) удлиненный канал, проходящий через всю толщину лицевой части черепа и соединяющий наружную среду с носоглоткой. Спереди этот канал прикрыт хрящевым образованием, имеющим форму пирамиды. Полость носа начинается отверстиями, называющимися ноздрями и заканчивается отверстиями, соединяющими полость носа с носоглоткой, которые называются хоанами.</w:t>
      </w:r>
    </w:p>
    <w:p>
      <w:pPr>
        <w:pStyle w:val="Normal"/>
        <w:ind w:firstLine="540"/>
        <w:jc w:val="both"/>
        <w:rPr/>
      </w:pPr>
      <w:r>
        <w:rPr/>
        <w:t>Такая форма расположения отверстий не случайна. Воздушная струя, попадая в полость носа при входе, вследствие горизонтального  расположения ноздрей направляется вверх, описывает дугу и устремляется в вертикально расположенные хоаны.</w:t>
      </w:r>
    </w:p>
    <w:p>
      <w:pPr>
        <w:pStyle w:val="Normal"/>
        <w:ind w:firstLine="540"/>
        <w:jc w:val="both"/>
        <w:rPr/>
      </w:pPr>
      <w:r>
        <w:rPr/>
        <w:t>Пройдя такой длинный путь, воздух успевает нагреться, очиститься от пыли, увлажниться и достичь обонятельной зоны, расположенной в верхних отделах полости носа.</w:t>
      </w:r>
    </w:p>
    <w:p>
      <w:pPr>
        <w:pStyle w:val="Normal"/>
        <w:ind w:firstLine="540"/>
        <w:jc w:val="both"/>
        <w:rPr/>
      </w:pPr>
      <w:r>
        <w:rPr/>
        <w:t>При выходе, вследствие вертикального расположении хоан, воздух устремляется кратчайшим путем наружу, прямо по нижней части носа.</w:t>
      </w:r>
    </w:p>
    <w:p>
      <w:pPr>
        <w:pStyle w:val="Normal"/>
        <w:ind w:firstLine="540"/>
        <w:jc w:val="both"/>
        <w:rPr/>
      </w:pPr>
      <w:r>
        <w:rPr/>
        <w:t>Полость носа делится на две симметричные части перегородкой, состоящей из костных и хрящевых элементов. На боковых стенках полости носа находятся три носовые раковины, напоминающие створки обычных речных раковин. Эти раковины делят полость носа на три носовых хора – верхний, средний и нижний. В их основе лежит кость, но основную массу их составляют кавернозные тела. Кавернозное тело может увеличиваться в объеме, становится твердым и упругим. Значит, носовые раковины могут менять свой объем в зависимости от внешних условий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полости носа различают две части – обонятельную и дыхательную. Обонятельная область занимает весь верхний носовой хор и верхнюю половину среднего уха. Она выслана обонятельным эпителием и обеспечивает обонятельную функцию. Вся остальная часть полости носа выстлана мерцательным эпителием.  Клетки этого эпителия снабжены множеством ресничек, находящихся в постоянном движении, причем в строго согласованном направлении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Функции носа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Для чего это нужно? При дыхании с воздухом постоянно попадают в нос мелкие пылевые частицы. Они оседают на слизистой оболочке полости носа и колебанием ресничек проталкиваются к носоглотке, а далее выплевываются и обезвреживаются желудочным соком. Так предотвращается попадание пылевых частиц в легкие. </w:t>
      </w:r>
    </w:p>
    <w:p>
      <w:pPr>
        <w:pStyle w:val="Normal"/>
        <w:ind w:firstLine="540"/>
        <w:jc w:val="both"/>
        <w:rPr/>
      </w:pPr>
      <w:r>
        <w:rPr/>
        <w:t>А можно ли изменить скорость транспорта пылевых частиц в полости носа? Оказывается можно. Проведя такой опыт с одноклассниками, так как вкусовых волокон в полости носа нет, то и сладкого вкуса сахара ощущаться не будет. Мои друзья поместили в преддверии носа пылинки сахарина. Я засекла время. В среднем они почувствовали сладкий вкус через 10-12 мин. Этим методом врачи пользуются для определения скорости транспортной функции носа. При насморке она может замедляться и даже пропадать совсем, а это ведет к скоплению и нагнаиванию секрета в полости носа.</w:t>
      </w:r>
    </w:p>
    <w:p>
      <w:pPr>
        <w:pStyle w:val="Normal"/>
        <w:ind w:firstLine="540"/>
        <w:jc w:val="both"/>
        <w:rPr/>
      </w:pPr>
      <w:r>
        <w:rPr/>
        <w:t xml:space="preserve">Так для чего же нужен нос? Важные функции носа – дыхательная и обонятельная. Сказала о защитной функции. Но и это еще не все. Существует согревательная функция. Какая бы температура не стояла на улице, воздух, нагретый в полости носа будет иметь температуру 36º, 37º. Значит, нос является уникальным кондиционером. К кондиционирующей функции относится также и увлажнение поступающего воздуха, т.к. слишком сухой воздух неблагоприятно сказывается на деятельности легких. </w:t>
      </w:r>
    </w:p>
    <w:p>
      <w:pPr>
        <w:pStyle w:val="Normal"/>
        <w:ind w:firstLine="540"/>
        <w:jc w:val="both"/>
        <w:rPr/>
      </w:pPr>
      <w:r>
        <w:rPr/>
        <w:t>Существуют и дополнительные функции носа, например: резонаторная, косметическая, мимическа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лава 2.  Физиогномика и характер человек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Итак, одна из функций носа является мимическая. На первый взгляд может показаться, что это вовсе не так. Но тогда откуда эти выражения: «задрать нос» - значит важничать, «повесить нос» - печалиться, «воротить нос» - брезговать чем-то, «сморщить нос» - показать недовольство. По мнению ученых, мимика считается частью более важной науки – физиогномики (от греческих слов «физис» - природа, характер и «гном» - мысль, познавательная способность). Таким образом, физиогномика – это распознавание характера человека по его чертам лица. </w:t>
      </w:r>
    </w:p>
    <w:p>
      <w:pPr>
        <w:pStyle w:val="Normal"/>
        <w:ind w:firstLine="540"/>
        <w:jc w:val="both"/>
        <w:rPr/>
      </w:pPr>
      <w:r>
        <w:rPr/>
        <w:t>В истории наук известны попытки объяснения характера людей с  этой точки зрения. Существенную информацию о характере человека дает форма носа (приложение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Длинный нос</w:t>
      </w:r>
      <w:r>
        <w:rPr>
          <w:b/>
        </w:rPr>
        <w:t xml:space="preserve"> </w:t>
      </w:r>
      <w:r>
        <w:rPr/>
        <w:t xml:space="preserve">свидетельствует о яркой индивидуальности. Если он еще прямой и гладкий, то это человек равнодушный ко всему возвышенному. </w:t>
      </w:r>
    </w:p>
    <w:p>
      <w:pPr>
        <w:pStyle w:val="Normal"/>
        <w:ind w:firstLine="540"/>
        <w:jc w:val="both"/>
        <w:rPr/>
      </w:pPr>
      <w:r>
        <w:rPr>
          <w:b/>
          <w:i/>
        </w:rPr>
        <w:t>Хрящеватый длинный нос с горбиной</w:t>
      </w:r>
      <w:r>
        <w:rPr/>
        <w:t xml:space="preserve"> имеют хмурые люди, они также бывают высокомерны и неуживчивы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Короткий нос</w:t>
      </w:r>
      <w:r>
        <w:rPr/>
        <w:t xml:space="preserve"> говорит об открытости души и оптимизме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Широкий нос</w:t>
      </w:r>
      <w:r>
        <w:rPr/>
        <w:t xml:space="preserve"> отражает добродушие, иногда неряшливость. </w:t>
      </w:r>
    </w:p>
    <w:p>
      <w:pPr>
        <w:pStyle w:val="Normal"/>
        <w:ind w:firstLine="540"/>
        <w:jc w:val="both"/>
        <w:rPr/>
      </w:pPr>
      <w:r>
        <w:rPr/>
        <w:t xml:space="preserve">Люди </w:t>
      </w:r>
      <w:r>
        <w:rPr>
          <w:b/>
          <w:i/>
        </w:rPr>
        <w:t xml:space="preserve">с широким основанием и хребтом </w:t>
      </w:r>
      <w:r>
        <w:rPr/>
        <w:t>никогда не теряют присутствие духа и обладают сильной волей.</w:t>
      </w:r>
    </w:p>
    <w:p>
      <w:pPr>
        <w:pStyle w:val="Normal"/>
        <w:ind w:firstLine="540"/>
        <w:jc w:val="both"/>
        <w:rPr/>
      </w:pPr>
      <w:r>
        <w:rPr/>
        <w:t xml:space="preserve">Люди с </w:t>
      </w:r>
      <w:r>
        <w:rPr>
          <w:b/>
        </w:rPr>
        <w:t>малыми и неправильными носами</w:t>
      </w:r>
      <w:r>
        <w:rPr/>
        <w:t xml:space="preserve"> имеют узкий круг интересов, заботятся только о себе.</w:t>
      </w:r>
    </w:p>
    <w:p>
      <w:pPr>
        <w:pStyle w:val="Normal"/>
        <w:ind w:firstLine="540"/>
        <w:jc w:val="both"/>
        <w:rPr/>
      </w:pPr>
      <w:r>
        <w:rPr/>
        <w:t>О многом может рассказать кончик нос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Расширенный, свисающий бульбочкой,</w:t>
      </w:r>
      <w:r>
        <w:rPr/>
        <w:t xml:space="preserve"> определяет жизнерадостность;</w:t>
      </w:r>
    </w:p>
    <w:p>
      <w:pPr>
        <w:pStyle w:val="Normal"/>
        <w:ind w:firstLine="540"/>
        <w:jc w:val="both"/>
        <w:rPr/>
      </w:pPr>
      <w:r>
        <w:rPr>
          <w:b/>
          <w:i/>
        </w:rPr>
        <w:t>Загнутый книзу</w:t>
      </w:r>
      <w:r>
        <w:rPr/>
        <w:t xml:space="preserve"> (наподобие орлиного клюва) – проницательный, хищный, злопамятный;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здернутый нос</w:t>
      </w:r>
      <w:r>
        <w:rPr/>
        <w:t xml:space="preserve"> – признак легковерия;</w:t>
      </w:r>
    </w:p>
    <w:p>
      <w:pPr>
        <w:pStyle w:val="Normal"/>
        <w:ind w:firstLine="540"/>
        <w:jc w:val="both"/>
        <w:rPr/>
      </w:pPr>
      <w:r>
        <w:rPr>
          <w:b/>
          <w:i/>
        </w:rPr>
        <w:t>Курносый с выпяченными ноздрями</w:t>
      </w:r>
      <w:r>
        <w:rPr/>
        <w:t xml:space="preserve"> – капризный, несдержанный;</w:t>
      </w:r>
    </w:p>
    <w:p>
      <w:pPr>
        <w:pStyle w:val="Normal"/>
        <w:ind w:firstLine="540"/>
        <w:jc w:val="both"/>
        <w:rPr/>
      </w:pPr>
      <w:r>
        <w:rPr>
          <w:b/>
          <w:i/>
        </w:rPr>
        <w:t>Раздвоенный кончик носа</w:t>
      </w:r>
      <w:r>
        <w:rPr/>
        <w:t xml:space="preserve"> – свидетельство робости, неуверенности;</w:t>
      </w:r>
    </w:p>
    <w:p>
      <w:pPr>
        <w:pStyle w:val="Normal"/>
        <w:ind w:firstLine="540"/>
        <w:jc w:val="both"/>
        <w:rPr/>
      </w:pPr>
      <w:r>
        <w:rPr>
          <w:b/>
          <w:i/>
        </w:rPr>
        <w:t>Слишком маленькие ноздри</w:t>
      </w:r>
      <w:r>
        <w:rPr/>
        <w:t xml:space="preserve"> – знак уступчивости, податливой натуры;</w:t>
      </w:r>
    </w:p>
    <w:p>
      <w:pPr>
        <w:pStyle w:val="Normal"/>
        <w:ind w:firstLine="540"/>
        <w:jc w:val="both"/>
        <w:rPr/>
      </w:pPr>
      <w:r>
        <w:rPr>
          <w:b/>
          <w:i/>
        </w:rPr>
        <w:t>Широкие крылья носа</w:t>
      </w:r>
      <w:r>
        <w:rPr/>
        <w:t xml:space="preserve"> говорят о самомнении.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Проводя наблюдения за учащимися младших классов и сопоставляя их с внешним видом носов, можно сделать вывод (приложение 3):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Обследовав форму носов учащихся начальной школы, оказалось, что носителями длинных прямых носов является 41 % учащихся ( обследовано 63 человека). Это говорит о том, что в Сидоровской начальной школе преобладают дети с яркой индивидуальностью. 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4 % составляют ученики высокомерные и неуживчивые, вечно хмурые дети;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25 % учащихся это дети, открытые для общения, оптимисты во всем;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3% это добродушные дети, но иногда неряшливые.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Такую характеристику учащимся начальной школы дали бы ученые физиономисты. А совпадает ли их классификация с моими наблюдениями за одноклассниками. В  4 классе (16 человек) обладают прямыми носами 47 % учащихся и, наблюдая за их поведением можно сказать, что классификация физиономистов совпадает в том, что эти дети являются яркими личностями, они всегда активны в работе, делают интересные доклады, нестандартно мыслят. 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8% одноклассников по этой классификации должны быть хмурыми, неуживчивыми в коллективе, но по моим наблюдениям, это совпадает лишь на 6%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9% в нашем классе это добродушные дети, по моим наблюдениям таких детей намного больше и составляют 54%.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Таким образом, можно сделать вывод, что мои наблюдения и обследование  форм носов (используя классификацию физиономистов) точно сказать о характере человека нельзя, нужно учитывать и другие классификации физиономистов для других частей лиц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Глава 3. Чей нос лучше?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У всех детей при рождении форма и величина носов более или менее одинакова. Но ребенок растет, развивается, начинает говорить и только к двум годам его нос обретает индивидуальность. Существует несколько классификаций – видов носов (приложение 3).</w:t>
      </w:r>
    </w:p>
    <w:p>
      <w:pPr>
        <w:pStyle w:val="Normal"/>
        <w:jc w:val="both"/>
        <w:rPr/>
      </w:pPr>
      <w:r>
        <w:rPr/>
        <w:t>Рассмотрев только одну, сделать вывод о том, какой нос наиболее красив, бессмыслен, как и спор в известной сказке В. Бианки «Чей нос лучше?».</w:t>
      </w:r>
    </w:p>
    <w:p>
      <w:pPr>
        <w:pStyle w:val="Normal"/>
        <w:ind w:firstLine="540"/>
        <w:jc w:val="both"/>
        <w:rPr/>
      </w:pPr>
      <w:r>
        <w:rPr/>
        <w:t>Дубонос хвалился своим крепким носом, которым легко раскусывать вишневую косточку. Клест-Крестонос своим кривым клювом, которым вылущивает семечки из еловых шишек. Бекас-Домонос расхваливает свой прямой и длинный нос, которым так удобно козявок из тины доставать.</w:t>
      </w:r>
    </w:p>
    <w:p>
      <w:pPr>
        <w:pStyle w:val="Normal"/>
        <w:ind w:firstLine="540"/>
        <w:jc w:val="both"/>
        <w:rPr/>
      </w:pPr>
      <w:r>
        <w:rPr/>
        <w:t>Интересно, а моих друзей устраивает ли их нос? Хотели бы они изменить форму носа (приложение 5)? Из результатов анкетирования видно, что из 49 опрошенных(4кл; 3кл; 2кл):</w:t>
      </w:r>
    </w:p>
    <w:p>
      <w:pPr>
        <w:pStyle w:val="Normal"/>
        <w:ind w:firstLine="540"/>
        <w:jc w:val="both"/>
        <w:rPr/>
      </w:pPr>
      <w:r>
        <w:rPr/>
        <w:t>довольны носом – 100%</w:t>
      </w:r>
    </w:p>
    <w:p>
      <w:pPr>
        <w:pStyle w:val="Normal"/>
        <w:ind w:firstLine="540"/>
        <w:jc w:val="both"/>
        <w:rPr/>
      </w:pPr>
      <w:r>
        <w:rPr/>
        <w:t>хотели бы изменить форму носа – 0%</w:t>
      </w:r>
    </w:p>
    <w:p>
      <w:pPr>
        <w:pStyle w:val="Normal"/>
        <w:ind w:firstLine="540"/>
        <w:jc w:val="both"/>
        <w:rPr/>
      </w:pPr>
      <w:r>
        <w:rPr/>
        <w:t>представляют себя без носа – 23%</w:t>
      </w:r>
    </w:p>
    <w:p>
      <w:pPr>
        <w:pStyle w:val="Normal"/>
        <w:ind w:firstLine="540"/>
        <w:jc w:val="both"/>
        <w:rPr/>
      </w:pPr>
      <w:r>
        <w:rPr/>
        <w:t>Я считаю, что вообще нос играет огромное значение в нашей внешности. Человек без носа – нечто фантастическое. 77% опрошенных сказали, что не представляют себя без носа и не представляют, каким органом можно было бы его замени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3.1. Происхождение соплей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Насколько нос делает привлекательным лицо человека, настолько и отталкивает, когда в нем образуются «сопли». Да мы вообще его не замечаем, пока не появится насморк. Слово «сопли» происходит от древнего русского слова «сопеть» т.е. тяжело дышать через нос. По-другому их называют еще носовыми выделениями или носовым секретом, т.к. бывает трех видов – водянистый, сгущенный и гнойный.</w:t>
      </w:r>
    </w:p>
    <w:p>
      <w:pPr>
        <w:pStyle w:val="Normal"/>
        <w:ind w:firstLine="540"/>
        <w:jc w:val="both"/>
        <w:rPr/>
      </w:pPr>
      <w:r>
        <w:rPr/>
        <w:t>Носовой секрет образуется непосредственно в носовой полости и складывается из жидкости из кровеносных сосудов, из продуктов желез слизистой оболочки носа. В образовании носового секрета участвует также слеза. Излишек слезы по слезно-носовому каналу стекает в полость носа и участвует в образовании носового секрета.</w:t>
      </w:r>
    </w:p>
    <w:p>
      <w:pPr>
        <w:pStyle w:val="Normal"/>
        <w:ind w:firstLine="540"/>
        <w:jc w:val="both"/>
        <w:rPr/>
      </w:pPr>
      <w:r>
        <w:rPr/>
        <w:t>В «книге рекордов» Гиннеса сказано, что самое распространенное заболевание в мире – это насморк. Действительно опросив учащихся младшего возраста выяснилось, что среди них нет ни одного кто ни разу в жизни не болел бы насморком (приложение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5"/>
        <w:ind w:firstLine="540"/>
        <w:rPr>
          <w:sz w:val="24"/>
          <w:szCs w:val="24"/>
        </w:rPr>
      </w:pPr>
      <w:r>
        <w:rPr>
          <w:sz w:val="24"/>
          <w:szCs w:val="24"/>
        </w:rPr>
        <w:t>3.2. Насмор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Насморк, простуда – самое распространенное состояние. В случае гриппа – насморк является следствием поражения слизистой оболочки носа вирусом гриппа. </w:t>
      </w:r>
    </w:p>
    <w:p>
      <w:pPr>
        <w:pStyle w:val="Normal"/>
        <w:ind w:firstLine="540"/>
        <w:jc w:val="both"/>
        <w:rPr/>
      </w:pPr>
      <w:r>
        <w:rPr/>
        <w:t xml:space="preserve">Что такое простуда, известно всем. Причина данного заболевания, верно выражена в его русском общеупотребительном названии: «застудится», «простудится», «простыть», т.е. переохладится и, как следствие этого – заболеть. Пик простудных заболеваний падает на зимний период, дальше следует на весну и осень. Это подтвердилось ответами учащихся. Из 49 человек опрошенных 100% знают, что такое простуда. </w:t>
      </w:r>
    </w:p>
    <w:p>
      <w:pPr>
        <w:pStyle w:val="Normal"/>
        <w:ind w:firstLine="540"/>
        <w:jc w:val="both"/>
        <w:rPr/>
      </w:pPr>
      <w:r>
        <w:rPr/>
        <w:t>14 % болеют часто ОРЗ, болезнь сопровождается насморком.</w:t>
      </w:r>
    </w:p>
    <w:p>
      <w:pPr>
        <w:pStyle w:val="Normal"/>
        <w:ind w:firstLine="540"/>
        <w:jc w:val="both"/>
        <w:rPr/>
      </w:pPr>
      <w:r>
        <w:rPr/>
        <w:t>По результатам анкетирования пик заболевания приходится на зимний период, это составляет 43%, на осенне-весенний период 24%.</w:t>
      </w:r>
    </w:p>
    <w:p>
      <w:pPr>
        <w:pStyle w:val="Normal"/>
        <w:ind w:firstLine="540"/>
        <w:jc w:val="both"/>
        <w:rPr/>
      </w:pPr>
      <w:r>
        <w:rPr/>
        <w:t>По данным Сидоровской медицинской амбулатории за период с 1.09.05г. по 31.12.05г. переболели ОРЗ, ОРВ 39% обучающихся в начальной школе села Сидорова.</w:t>
      </w:r>
    </w:p>
    <w:p>
      <w:pPr>
        <w:pStyle w:val="Normal"/>
        <w:ind w:firstLine="540"/>
        <w:jc w:val="both"/>
        <w:rPr/>
      </w:pPr>
      <w:r>
        <w:rPr/>
        <w:t>Но только ли виновата погода? Погода лишь фактор сопутствующий. В основе же лежит вирусная инфекция. Респираторные вирусные болезни характеризуются поражением слизистых оболочек дыхательных путей и как следствие – кашлем, насморком, чиханием, воспалением зева, лихорадкой.</w:t>
      </w:r>
    </w:p>
    <w:p>
      <w:pPr>
        <w:pStyle w:val="Normal"/>
        <w:ind w:firstLine="540"/>
        <w:jc w:val="both"/>
        <w:rPr/>
      </w:pPr>
      <w:r>
        <w:rPr/>
        <w:t>В настоящее время различают 114 различных типов заразных насморков. Но существует и незаразны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морк (или ринит) – это воспаление слизистой оболочки носа. Обычно он развивается после воздействия на нее вирусов – гриппа. </w:t>
      </w:r>
    </w:p>
    <w:p>
      <w:pPr>
        <w:pStyle w:val="Normal"/>
        <w:ind w:firstLine="540"/>
        <w:jc w:val="both"/>
        <w:rPr/>
      </w:pPr>
      <w:r>
        <w:rPr/>
        <w:t>Появиться насморк может от обычного переохлаждения. Парадоксально, но в число причин насморка входит и перегревание (вероятность заболеть увеличивается при высокой влажности воздуха). Другие причины: ослабленный иммунитет и сопутствующие заболевания человека. Дети часто заболевают после долгого пребывания в душном помещении.</w:t>
      </w:r>
    </w:p>
    <w:p>
      <w:pPr>
        <w:pStyle w:val="Normal"/>
        <w:ind w:firstLine="540"/>
        <w:jc w:val="both"/>
        <w:rPr/>
      </w:pPr>
      <w:r>
        <w:rPr/>
        <w:t>Насморк практически никогда не протекает самостоятельно. Обычно он сопровождает болезни носоглотки, острые респираторные инфекции, грипп.</w:t>
      </w:r>
    </w:p>
    <w:p>
      <w:pPr>
        <w:pStyle w:val="Normal"/>
        <w:ind w:firstLine="540"/>
        <w:jc w:val="both"/>
        <w:rPr/>
      </w:pPr>
      <w:r>
        <w:rPr/>
        <w:t>Заражение любым острым вирусным заболеванием происходит исключительно воздушно-капельным путем. Это значит, что инфекция «добирается» до нас по воздуху. При этом ОРЗ (острые респираторные заболевания) передаются только от человека. У ученых были подозрения, что в этом процессе могут участвовать животные, но они не подтвердились.</w:t>
      </w:r>
    </w:p>
    <w:p>
      <w:pPr>
        <w:pStyle w:val="Normal"/>
        <w:ind w:firstLine="540"/>
        <w:jc w:val="both"/>
        <w:rPr/>
      </w:pPr>
      <w:r>
        <w:rPr/>
        <w:t>«Пробравшись» в человеческий организм, вирус начинает размножаться в слизистой оболочке носоглотки, быстро распространяется и «захватывает» новые территории верхних дыхательных путей. Как далеко распространится болезнь и насколько тяжелой окажется, зависит от агрессивности вируса. Самым «грубым» в этом смысле вирусом считается вирус гриппа 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провождающий ОРЗ насморк дает о себе знать не сразу. От момента попадания вируса в организм и до начальных проявлений может пройти от нескольких часов до двух суток. К таким проявлениям относятся общая разбитость, недомогание, головная боль, лихорадочное состояние, чихание, заложение носа.</w:t>
      </w:r>
    </w:p>
    <w:p>
      <w:pPr>
        <w:pStyle w:val="Normal"/>
        <w:ind w:firstLine="540"/>
        <w:jc w:val="both"/>
        <w:rPr/>
      </w:pPr>
      <w:r>
        <w:rPr/>
        <w:t>Если насморк возник внезапно и без видимых причин, то его называют острым. Его отличительной чертой является то, что он проявляется сразу в обеих ноздрях. Чихание, зуд в носу и слезы – неотъемлемые спутники острого насморка. Меняется и голос – с «звучного» и «чистого» на «гнусавый».</w:t>
      </w:r>
    </w:p>
    <w:p>
      <w:pPr>
        <w:pStyle w:val="Normal"/>
        <w:ind w:firstLine="540"/>
        <w:jc w:val="both"/>
        <w:rPr/>
      </w:pPr>
      <w:r>
        <w:rPr/>
        <w:t>Превращение жидких выделений в слизисто-гнойные – признак вступления болезни в финальную стадию. Впрочем, в ряде случаев это указывает и на то, что «атаку», предпринятую вирусом, поддержали бактерии. Тогда выделения становятся очень густыми.</w:t>
      </w:r>
    </w:p>
    <w:p>
      <w:pPr>
        <w:pStyle w:val="Normal"/>
        <w:ind w:firstLine="540"/>
        <w:jc w:val="both"/>
        <w:rPr/>
      </w:pPr>
      <w:r>
        <w:rPr/>
        <w:t>На третий-четвертый день болезни вокруг носа и на верхней губе кожа отекает и краснеет. Это происходит из-за раздражения данных участков выделениями из носа. Температура обычно остается нормальной, а если и повышается, то до нескольких значений.</w:t>
      </w:r>
    </w:p>
    <w:p>
      <w:pPr>
        <w:pStyle w:val="Normal"/>
        <w:ind w:firstLine="540"/>
        <w:jc w:val="both"/>
        <w:rPr/>
      </w:pPr>
      <w:r>
        <w:rPr/>
        <w:t>Продолжительность острого ринита – пять-семь дней (реже до 10 дней). Если болезнь «засиделась» в вашем организме дольше, то она, скорее всего, перешла в хроническую форму.</w:t>
      </w:r>
    </w:p>
    <w:p>
      <w:pPr>
        <w:pStyle w:val="Normal"/>
        <w:ind w:firstLine="540"/>
        <w:jc w:val="both"/>
        <w:rPr/>
      </w:pPr>
      <w:r>
        <w:rPr/>
        <w:t>Отличает хронический насморк от острого периодическая заложенность носа. То есть при положении «лежа на правом боку» отказывается дышать правая половина носа, и наоборот. Лежа на спине вообще дышать носом практически невозможно.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4970</wp:posOffset>
                </wp:positionV>
                <wp:extent cx="6077585" cy="1847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6943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рини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адия 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знак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момента заражения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слабость, недомогание, головная боль, чихание, заложенность но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– 2-й дни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дянистые или густые выделения из носа, иногда – повышение темпера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– 4-й дни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жа вокруг носа и на губе краснеет и отека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 – 7-й дни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делений из носа становится меньше; общее состояние улучша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 – 10-й дни</w:t>
                                  </w:r>
                                </w:p>
                              </w:tc>
                              <w:tc>
                                <w:tcPr>
                                  <w:tcW w:w="69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лное выздоровление или развитие осложн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5.5pt;mso-wrap-distance-left:0pt;mso-wrap-distance-right:9pt;mso-wrap-distance-top:0pt;mso-wrap-distance-bottom:0pt;margin-top:3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6943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рини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адия </w:t>
                            </w:r>
                          </w:p>
                        </w:tc>
                        <w:tc>
                          <w:tcPr>
                            <w:tcW w:w="6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знак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момента заражения</w:t>
                            </w:r>
                          </w:p>
                        </w:tc>
                        <w:tc>
                          <w:tcPr>
                            <w:tcW w:w="694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ая слабость, недомогание, головная боль, чихание, заложенность но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– 2-й дни</w:t>
                            </w:r>
                          </w:p>
                        </w:tc>
                        <w:tc>
                          <w:tcPr>
                            <w:tcW w:w="69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дянистые или густые выделения из носа, иногда – повышение темпера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– 4-й дни</w:t>
                            </w:r>
                          </w:p>
                        </w:tc>
                        <w:tc>
                          <w:tcPr>
                            <w:tcW w:w="69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жа вокруг носа и на губе краснеет и отека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 – 7-й дни</w:t>
                            </w:r>
                          </w:p>
                        </w:tc>
                        <w:tc>
                          <w:tcPr>
                            <w:tcW w:w="69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делений из носа становится меньше; общее состояние улучша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 – 10-й дни</w:t>
                            </w:r>
                          </w:p>
                        </w:tc>
                        <w:tc>
                          <w:tcPr>
                            <w:tcW w:w="69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ное выздоровление или развитие осложн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ечение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морк наступает при переохлаждении конечностей человека. Существует предубеждение к лечению насморка. Средства для быстрого и успешного излечения насморка нет. Но если насморк не лечить он может вызвать гораздо более неприятные осложнения – воспаление может распространиться на полость среднего уха, через носоглотку – на глотку, гортань, трахею, бронхи и легкие. </w:t>
      </w:r>
    </w:p>
    <w:p>
      <w:pPr>
        <w:pStyle w:val="Normal"/>
        <w:ind w:firstLine="540"/>
        <w:jc w:val="both"/>
        <w:rPr/>
      </w:pPr>
      <w:r>
        <w:rPr/>
        <w:t>Если течение ринита пошло не по обычному руслу и к болезни подключилось бактериальная флора, то насморк может спровоцировать развитие гайморита.</w:t>
      </w:r>
    </w:p>
    <w:p>
      <w:pPr>
        <w:pStyle w:val="Normal"/>
        <w:ind w:firstLine="540"/>
        <w:jc w:val="both"/>
        <w:rPr/>
      </w:pPr>
      <w:r>
        <w:rPr/>
        <w:t>При «гайморитном» насморке выделения (слизь, гной или их смесь) очень обильны. В части носа, близлежащей по отношению к пораженной пазухе, снижается обоняние. Припухлость щеки и отек века на этой стороне указывает на то, что воспаление перешло на надкостниц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этому в первую очередь необходимо восстановить дыхание с помощью сосудосуживающих средств (капли, мазь). </w:t>
      </w:r>
    </w:p>
    <w:p>
      <w:pPr>
        <w:pStyle w:val="Normal"/>
        <w:ind w:firstLine="540"/>
        <w:jc w:val="both"/>
        <w:rPr/>
      </w:pPr>
      <w:r>
        <w:rPr/>
        <w:t xml:space="preserve">Так, для уменьшения набухлости слизистой оболочки носа прекрасно подойдут нафтизин, санорин и галазолин. </w:t>
      </w:r>
    </w:p>
    <w:p>
      <w:pPr>
        <w:pStyle w:val="Normal"/>
        <w:ind w:firstLine="540"/>
        <w:jc w:val="both"/>
        <w:rPr/>
      </w:pPr>
      <w:r>
        <w:rPr/>
        <w:t>В тяжелых случаях (стойкость насморка, температура, развитие воспаления за пределы слизистой носа в сторону гортани, трахеи и бронхов) без помощи антибиотиков – в виде таблеток или порошков – не обойтись.</w:t>
      </w:r>
    </w:p>
    <w:p>
      <w:pPr>
        <w:pStyle w:val="Normal"/>
        <w:ind w:firstLine="540"/>
        <w:jc w:val="both"/>
        <w:rPr/>
      </w:pPr>
      <w:r>
        <w:rPr/>
        <w:t>Порошки – старое проверенное средство. Состав порошка может быть разным, но чаще всего это комбинация антибиотиков – например, стрептоцида, норсульфазола, эфедрина и пенициллина. Подобную смесь втягивают носом три-четыре раза в день. Впрочем, гораздо удобнее в плане применения, аэрозоли с теми же антибиотиками.</w:t>
      </w:r>
    </w:p>
    <w:p>
      <w:pPr>
        <w:pStyle w:val="Normal"/>
        <w:ind w:firstLine="540"/>
        <w:jc w:val="both"/>
        <w:rPr/>
      </w:pPr>
      <w:r>
        <w:rPr/>
        <w:t>Слишком густые выделения из носа принято разжижать специальными щелочными растворами или масляными ингаляциями со щелочью (в нос).</w:t>
      </w:r>
    </w:p>
    <w:p>
      <w:pPr>
        <w:pStyle w:val="Normal"/>
        <w:ind w:firstLine="540"/>
        <w:jc w:val="both"/>
        <w:rPr/>
      </w:pPr>
      <w:r>
        <w:rPr/>
        <w:t>Но для полноценного лечения одних манипуляций с носом недостаточно. Комплексное лечение, в частности, предполагает согревание ног, активизирующее отток крови и уменьшающее отек слизистой оболочки носа. Для этого можно использовать теплые грелки или горячие ножные ванны.</w:t>
      </w:r>
    </w:p>
    <w:p>
      <w:pPr>
        <w:pStyle w:val="Normal"/>
        <w:ind w:firstLine="540"/>
        <w:jc w:val="both"/>
        <w:rPr/>
      </w:pPr>
      <w:r>
        <w:rPr/>
        <w:t>Хронический насморк в период обострения лечится теми же средствами, что и обычный, - с пополнением списка вяжущими прижигающими каплями (колларгол и нитрат серебра).</w:t>
      </w:r>
    </w:p>
    <w:p>
      <w:pPr>
        <w:pStyle w:val="Normal"/>
        <w:ind w:firstLine="540"/>
        <w:jc w:val="both"/>
        <w:rPr/>
      </w:pPr>
      <w:r>
        <w:rPr/>
        <w:t>В лечении насморка официальная медицина тесно смыкается с народной (рецепты в приложении).</w:t>
      </w:r>
    </w:p>
    <w:p>
      <w:pPr>
        <w:pStyle w:val="Normal"/>
        <w:ind w:firstLine="540"/>
        <w:jc w:val="both"/>
        <w:rPr/>
      </w:pPr>
      <w:r>
        <w:rPr/>
        <w:t>Чем же лечат насморк учащиеся начальных школ? По результатам исследования 49% опрошенных учащихся начальной школы пользуются народными средствами: закапывают в нос соком лука, чеснока, свеклы, алоэ с медом. 6% предпочитают парить ноги, делать ингаляции с травами.</w:t>
      </w:r>
    </w:p>
    <w:p>
      <w:pPr>
        <w:pStyle w:val="Normal"/>
        <w:ind w:firstLine="540"/>
        <w:jc w:val="both"/>
        <w:rPr/>
      </w:pPr>
      <w:r>
        <w:rPr/>
        <w:t>В приложении 7 предлагаю рецепты народной медицины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рофилактика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Чтобы вирус побеждать,</w:t>
      </w:r>
    </w:p>
    <w:p>
      <w:pPr>
        <w:pStyle w:val="Normal"/>
        <w:jc w:val="both"/>
        <w:rPr/>
      </w:pPr>
      <w:r>
        <w:rPr/>
        <w:t>Надо с детства твердо знать:</w:t>
      </w:r>
    </w:p>
    <w:p>
      <w:pPr>
        <w:pStyle w:val="Normal"/>
        <w:jc w:val="both"/>
        <w:rPr/>
      </w:pPr>
      <w:r>
        <w:rPr/>
        <w:t>Если клетка заболела,</w:t>
      </w:r>
    </w:p>
    <w:p>
      <w:pPr>
        <w:pStyle w:val="Normal"/>
        <w:jc w:val="both"/>
        <w:rPr/>
      </w:pPr>
      <w:r>
        <w:rPr/>
        <w:t>Шлет она сигналы смело.</w:t>
      </w:r>
    </w:p>
    <w:p>
      <w:pPr>
        <w:pStyle w:val="Normal"/>
        <w:jc w:val="both"/>
        <w:rPr/>
      </w:pPr>
      <w:r>
        <w:rPr/>
        <w:t xml:space="preserve">И на коже от звоночков </w:t>
      </w:r>
    </w:p>
    <w:p>
      <w:pPr>
        <w:pStyle w:val="Normal"/>
        <w:jc w:val="both"/>
        <w:rPr/>
      </w:pPr>
      <w:r>
        <w:rPr/>
        <w:t>Появляются кружочки.</w:t>
      </w:r>
    </w:p>
    <w:p>
      <w:pPr>
        <w:pStyle w:val="Normal"/>
        <w:jc w:val="both"/>
        <w:rPr/>
      </w:pPr>
      <w:r>
        <w:rPr/>
        <w:t>Если надавить кружок,</w:t>
      </w:r>
    </w:p>
    <w:p>
      <w:pPr>
        <w:pStyle w:val="Normal"/>
        <w:jc w:val="both"/>
        <w:rPr/>
      </w:pPr>
      <w:r>
        <w:rPr/>
        <w:t>Боль появится, дружок.</w:t>
      </w:r>
    </w:p>
    <w:p>
      <w:pPr>
        <w:pStyle w:val="Normal"/>
        <w:jc w:val="both"/>
        <w:rPr/>
      </w:pPr>
      <w:r>
        <w:rPr/>
        <w:t>Ты не бойся, не зевай,</w:t>
      </w:r>
    </w:p>
    <w:p>
      <w:pPr>
        <w:pStyle w:val="Normal"/>
        <w:jc w:val="both"/>
        <w:rPr/>
      </w:pPr>
      <w:r>
        <w:rPr/>
        <w:t>Клеткам быстро помогай.</w:t>
      </w:r>
    </w:p>
    <w:p>
      <w:pPr>
        <w:pStyle w:val="Normal"/>
        <w:jc w:val="both"/>
        <w:rPr/>
      </w:pPr>
      <w:r>
        <w:rPr/>
        <w:t>Кашель, насморк и отит</w:t>
      </w:r>
    </w:p>
    <w:p>
      <w:pPr>
        <w:pStyle w:val="Normal"/>
        <w:jc w:val="both"/>
        <w:rPr/>
      </w:pPr>
      <w:r>
        <w:rPr/>
        <w:t>Лечит пальчик «Айболит».</w:t>
      </w:r>
    </w:p>
    <w:p>
      <w:pPr>
        <w:pStyle w:val="Normal"/>
        <w:jc w:val="both"/>
        <w:rPr/>
      </w:pPr>
      <w:r>
        <w:rPr/>
        <w:t xml:space="preserve">Девочки и мальчики, </w:t>
      </w:r>
    </w:p>
    <w:p>
      <w:pPr>
        <w:pStyle w:val="Normal"/>
        <w:jc w:val="both"/>
        <w:rPr/>
      </w:pPr>
      <w:r>
        <w:rPr/>
        <w:t>Приготовьте пальчики.</w:t>
      </w:r>
    </w:p>
    <w:p>
      <w:pPr>
        <w:pStyle w:val="Normal"/>
        <w:ind w:firstLine="540"/>
        <w:jc w:val="both"/>
        <w:rPr/>
      </w:pPr>
      <w:r>
        <w:rPr/>
        <w:t>Изучая литературу по данной теме, я наткнулась на интересный метод профилактики насморка. Он существует около 5 тысячи лет, восходит к китайской народной медицины называют его методом рефлекторного лечения заболеваний путем надавливания на определенные точки, по научному – акупунктура. Меня этот метод привлек тем, что он является безопасным, действенным средством и без побочных действий. Этот метод можно назвать методом самолечения. Где находятся данные точки, смотри в приложении 8.</w:t>
      </w:r>
    </w:p>
    <w:p>
      <w:pPr>
        <w:pStyle w:val="Normal"/>
        <w:jc w:val="both"/>
        <w:rPr/>
      </w:pPr>
      <w:r>
        <w:rPr/>
        <w:t>Ищем пальчиком кружочек,</w:t>
      </w:r>
    </w:p>
    <w:p>
      <w:pPr>
        <w:pStyle w:val="Normal"/>
        <w:jc w:val="both"/>
        <w:rPr/>
      </w:pPr>
      <w:r>
        <w:rPr/>
        <w:t>Нажимаем на звоночек.</w:t>
      </w:r>
    </w:p>
    <w:p>
      <w:pPr>
        <w:pStyle w:val="Normal"/>
        <w:jc w:val="both"/>
        <w:rPr/>
      </w:pPr>
      <w:r>
        <w:rPr/>
        <w:t>Девять раз вращаем влево,</w:t>
      </w:r>
    </w:p>
    <w:p>
      <w:pPr>
        <w:pStyle w:val="Normal"/>
        <w:jc w:val="both"/>
        <w:rPr/>
      </w:pPr>
      <w:r>
        <w:rPr/>
        <w:t>Выгоняем вирус смело.</w:t>
      </w:r>
    </w:p>
    <w:p>
      <w:pPr>
        <w:pStyle w:val="Normal"/>
        <w:jc w:val="both"/>
        <w:rPr/>
      </w:pPr>
      <w:r>
        <w:rPr/>
        <w:t>Девять раз вращаем вправо,</w:t>
      </w:r>
    </w:p>
    <w:p>
      <w:pPr>
        <w:pStyle w:val="Normal"/>
        <w:jc w:val="both"/>
        <w:rPr/>
      </w:pPr>
      <w:r>
        <w:rPr/>
        <w:t>Удирает вирус – браво!</w:t>
      </w:r>
    </w:p>
    <w:p>
      <w:pPr>
        <w:pStyle w:val="Normal"/>
        <w:jc w:val="both"/>
        <w:rPr/>
      </w:pPr>
      <w:r>
        <w:rPr/>
        <w:t>Только обязательно</w:t>
      </w:r>
    </w:p>
    <w:p>
      <w:pPr>
        <w:pStyle w:val="Normal"/>
        <w:jc w:val="both"/>
        <w:rPr/>
      </w:pPr>
      <w:r>
        <w:rPr/>
        <w:t>Делать все старательно.</w:t>
      </w:r>
    </w:p>
    <w:p>
      <w:pPr>
        <w:pStyle w:val="Normal"/>
        <w:ind w:firstLine="540"/>
        <w:jc w:val="both"/>
        <w:rPr/>
      </w:pPr>
      <w:r>
        <w:rPr/>
        <w:t>Когда точка найдена кончиком указательного и большого пальца слегка прикасаемся к кожному покрову, затем начинаем производить круговые движения пальцем в ритме 2 оборота в секунду. При этом следует обращать внимание на то, чтобы палец постоянно оставался на одной точке тела. Действие всегда наступает быстро и ощущается долгое время. Это можно многократно повторять в течение дня.</w:t>
      </w:r>
    </w:p>
    <w:p>
      <w:pPr>
        <w:pStyle w:val="Normal"/>
        <w:ind w:firstLine="540"/>
        <w:jc w:val="both"/>
        <w:rPr/>
      </w:pPr>
      <w:r>
        <w:rPr/>
        <w:t>Еще одним эффективным способом профилактики простудных заболеваний является занятие физической культурой. Она способствует повышению устойчивости организма к действию неблагоприятных внешних факторов и укреплению приспособляемости организма. Физические нагрузки способствуют улучшению обмена веществ и кровообращения, активизируют восстановительные процессы, укрепляют нервную систе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firstLine="540"/>
        <w:rPr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Цели моей работы достигнуты: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Изучила анатомию и функцию носа. </w:t>
      </w:r>
    </w:p>
    <w:p>
      <w:pPr>
        <w:pStyle w:val="TextBodyIndent"/>
        <w:rPr/>
      </w:pPr>
      <w:r>
        <w:rPr>
          <w:sz w:val="24"/>
        </w:rPr>
        <w:t xml:space="preserve">2.Уточнила значение носа в жизнедеятельности человека. Оно также велико, как и любого другого органа. Если этот орган не будет работать так, как это задумала природа, то нас ждет много неприятностей со здоровьем. </w:t>
      </w:r>
    </w:p>
    <w:p>
      <w:pPr>
        <w:pStyle w:val="TextBodyIndent"/>
        <w:rPr/>
      </w:pPr>
      <w:r>
        <w:rPr>
          <w:sz w:val="24"/>
        </w:rPr>
        <w:t>3. Выявила: 14% учащихся болеют часто ОРЗ, сопровождающимся насморком</w:t>
      </w:r>
    </w:p>
    <w:p>
      <w:pPr>
        <w:pStyle w:val="TextBodyIndent"/>
        <w:rPr>
          <w:sz w:val="24"/>
        </w:rPr>
      </w:pPr>
      <w:r>
        <w:rPr>
          <w:sz w:val="24"/>
        </w:rPr>
        <w:t>43 % заболеваний приходится на зимний период</w:t>
      </w:r>
    </w:p>
    <w:p>
      <w:pPr>
        <w:pStyle w:val="TextBodyIndent"/>
        <w:rPr>
          <w:sz w:val="24"/>
        </w:rPr>
      </w:pPr>
      <w:r>
        <w:rPr>
          <w:sz w:val="24"/>
        </w:rPr>
        <w:t>24% заболеваний приходится на осень и весну</w:t>
      </w:r>
    </w:p>
    <w:p>
      <w:pPr>
        <w:pStyle w:val="TextBodyIndent"/>
        <w:rPr>
          <w:sz w:val="24"/>
        </w:rPr>
      </w:pPr>
      <w:r>
        <w:rPr>
          <w:sz w:val="24"/>
        </w:rPr>
        <w:t>39% учащихся начальной школы переболели ОРЗ, ОРВ в период с 1.09.05г. по 31.12.05г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9 % учащихся при лечении насморка пользуются народными средствами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 Выяснила, как  протекает насморк и как с ним бороться.  </w:t>
      </w:r>
    </w:p>
    <w:p>
      <w:pPr>
        <w:pStyle w:val="TextBodyIndent"/>
        <w:rPr/>
      </w:pPr>
      <w:r>
        <w:rPr>
          <w:sz w:val="24"/>
        </w:rPr>
        <w:t xml:space="preserve">5.Изучила какие профилактические действия помогают избежать насморк. 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6. Узнала о науке физиогномике, которая оказалась очень интересной для исследования связи между формой носа и характером человека. И частично выводы психологов подтвердились моими наблюдениями за одноклассниками.  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Так в  4 классе обладают прямыми носами 47 % учащихся и наблюдая за их поведением можно сказать, что классификация физиономистов совпадает в том, что эти дети являются яркими личностями, они всегда активны в работе, делают интересные доклады, нестандартно мыслят. 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8% одноклассников по этой классификации должны быть хмурыми, неуживчивыми в коллективе, но по моим наблюдениям, это совпадает лишь на 6%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9% в нашем классе это добродушные дети, по моим наблюдениям таких детей намного больше и составляют 54%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ким образом, можно сделать вывод, что мои наблюдения и обследования формы носа (используя классификацию физиономистов) точно сказать о характере человека нельзя, нужно учитывать и другие классификации физиономистов для других частей лица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/>
        <w:t>1. Рязанцев С. «В мире запахов и звуков». Москва Терра –Терра 1997г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2. Жохов В.Н., Жохова Е.В. «150 рецептов народной медицины» Кемерово 1991г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3. Сборник. Энциклопедия народных методов лечения. Сан кт-Петербург «Стикс»1994г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4. Семейная энциклопедия здоровья выпуск №4, №15, №20. Москва «Бурда» 2005г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5. Лапис Г.А. «Профилактика заболеваний домашними средствами». Санкт-Петербург ИД «Весь» 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2004г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6 .Гамеза М.В., Домашенко И.А. «Атлас по психологии» Москва «Просвещение» 198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Heading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Словарь терминов</w:t>
      </w:r>
    </w:p>
    <w:p>
      <w:pPr>
        <w:pStyle w:val="Heading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Хоаны </w:t>
      </w:r>
      <w:r>
        <w:rPr/>
        <w:t>– отверстия, соединяющие полость носа с носоглотк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авернозные тела</w:t>
      </w:r>
      <w:r>
        <w:rPr/>
        <w:t xml:space="preserve"> – система полостей, которые при необходимости могут наполняться кровь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изиогномика</w:t>
      </w:r>
      <w:r>
        <w:rPr/>
        <w:t xml:space="preserve"> – наука о распознавание характера человека по чертам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купунктура </w:t>
      </w:r>
      <w:r>
        <w:rPr/>
        <w:t>– метод рефлекторного лечения заболеваний, с помощью надавливания в определенные точки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флексотерапия</w:t>
      </w:r>
      <w:r>
        <w:rPr/>
        <w:t xml:space="preserve"> – общее название лечебных приемов и методов, основанных на раздражении определенных зон поверхности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рус</w:t>
      </w:r>
      <w:r>
        <w:rPr/>
        <w:t xml:space="preserve"> – внутриклеточные паразиты, развиваются только в живых клетках, используя их ферменты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Ринит</w:t>
      </w:r>
      <w:r>
        <w:rPr/>
        <w:t xml:space="preserve"> (насморк) – воспаление слизистой оболочки нос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-114300</wp:posOffset>
            </wp:positionH>
            <wp:positionV relativeFrom="paragraph">
              <wp:posOffset>96520</wp:posOffset>
            </wp:positionV>
            <wp:extent cx="6090920" cy="7800340"/>
            <wp:effectExtent l="0" t="0" r="0" b="0"/>
            <wp:wrapTight wrapText="bothSides">
              <wp:wrapPolygon edited="0">
                <wp:start x="-504" y="-1294"/>
                <wp:lineTo x="-504" y="22557"/>
                <wp:lineTo x="22221" y="22557"/>
                <wp:lineTo x="22221" y="-1294"/>
                <wp:lineTo x="-504" y="-1294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00" t="5426" r="2737" b="4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85900</wp:posOffset>
            </wp:positionV>
            <wp:extent cx="5943600" cy="7067550"/>
            <wp:effectExtent l="0" t="0" r="0" b="0"/>
            <wp:wrapTight wrapText="bothSides">
              <wp:wrapPolygon edited="0">
                <wp:start x="-33" y="0"/>
                <wp:lineTo x="-33" y="21569"/>
                <wp:lineTo x="21598" y="21569"/>
                <wp:lineTo x="21598" y="0"/>
                <wp:lineTo x="-3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Heading3"/>
        <w:rPr/>
      </w:pPr>
      <w:r>
        <w:rPr/>
        <w:t>Классификация видов носов</w:t>
      </w:r>
    </w:p>
    <w:tbl>
      <w:tblPr>
        <w:tblW w:w="92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84"/>
        <w:gridCol w:w="2085"/>
        <w:gridCol w:w="2085"/>
        <w:gridCol w:w="2085"/>
      </w:tblGrid>
      <w:tr>
        <w:trPr>
          <w:cantSplit w:val="true"/>
        </w:trPr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прямой и глад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с горбинкой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 нос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нос</w:t>
            </w:r>
          </w:p>
        </w:tc>
      </w:tr>
      <w:tr>
        <w:trPr>
          <w:trHeight w:val="165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.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1 %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4%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5%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8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47335" cy="32207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Классификация по кончику носа</w:t>
      </w:r>
    </w:p>
    <w:tbl>
      <w:tblPr>
        <w:tblW w:w="907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86"/>
        <w:gridCol w:w="1686"/>
        <w:gridCol w:w="1686"/>
        <w:gridCol w:w="1686"/>
        <w:gridCol w:w="1687"/>
      </w:tblGrid>
      <w:tr>
        <w:trPr>
          <w:cantSplit w:val="true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ный, свисающий бульбо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утый к низу (орлиный клюв)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дернутый </w:t>
            </w:r>
          </w:p>
        </w:tc>
        <w:tc>
          <w:tcPr>
            <w:tcW w:w="168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осый, с выпяченными ноздрями</w:t>
            </w:r>
          </w:p>
        </w:tc>
        <w:tc>
          <w:tcPr>
            <w:tcW w:w="168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военный кончик</w:t>
            </w:r>
          </w:p>
        </w:tc>
      </w:tr>
      <w:tr>
        <w:trPr>
          <w:trHeight w:val="54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0"/>
        <w:ind w:left="4108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Анке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324" w:after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Для чего нужен но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color w:val="434343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Хотели бы вы изменить форму своего нос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color w:val="434343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Представляете себя без нос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color w:val="434343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А можно ли нос заменить, чем-либо други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Знаете ли вы что такое насмор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4" w:after="0"/>
        <w:rPr>
          <w:color w:val="434343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Как часто у вас бывают «сопли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color w:val="434343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В какое время года чаще появляется насмор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/>
        <w:rPr>
          <w:color w:val="434343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Чем лечит вас мама от насмор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4" w:after="0"/>
        <w:rPr>
          <w:color w:val="434343"/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Какие народные средства применяет мама от «насморка»?</w:t>
      </w:r>
    </w:p>
    <w:p>
      <w:pPr>
        <w:pStyle w:val="Normal"/>
        <w:shd w:fill="FFFFFF" w:val="clear"/>
        <w:spacing w:lineRule="exact" w:line="317"/>
        <w:ind w:left="364" w:hanging="338"/>
        <w:rPr/>
      </w:pPr>
      <w:r>
        <w:rPr>
          <w:color w:val="434343"/>
          <w:sz w:val="28"/>
          <w:szCs w:val="28"/>
        </w:rPr>
        <w:t xml:space="preserve">10.Знаете ли вы какие осложнения со здоровьем бывают если не лечить </w:t>
      </w:r>
      <w:r>
        <w:rPr>
          <w:color w:val="434343"/>
          <w:spacing w:val="-1"/>
          <w:sz w:val="28"/>
          <w:szCs w:val="28"/>
        </w:rPr>
        <w:t>насморк?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Рецепты народной медиц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первых правил поведения при насморке, особенно хроническом, русские лекари считали отмену употребления в пищу молока и молочных продуктов. При хроническом неаллергическом насморке рекомендовалось применять «соус» из натертого на терке хрена, смешанного с соком 2-3 лимонов, по половине чайной ложки два раза в день, при этом, после приема этого лекарства, в течении получаса ничего не есть и не пить. В течении первой недели прием лекарства будет вызывать сильное слезотечение. В дальнейшем, с прекращением слезотечения, выделения из носа прекратятся. Хрен должен быть свежим, не позднее недели после сбора, приготовленное же средство может хранится на холоде достаточно долгое врем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остром насморке больному рекомендовалось париться в бане и пить чай из липового цвета. Область гайморовых пазух прогревать сваренными вкрутую яйцами, прикладывая их в скорлупе по обе стороны носа и держа их до полного осты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ям, особенно маленьким, при насморке рекомендовалось закапывать в нос свежеприготовленный сок свек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грессивными учеными-врачами из сокровищницы народной медицины взято на вооружение новое, необычайной эффективности лечебное средство – прополис или пчелиный мед. При насморке – введением в ноздри на 15-20 минут ватным тампоне на спичке, смазанным мазью, или по 2 – 4 капли жидкого препарата в каждую ноздрю 4 раза в де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 ингаляции прополиса, которым можно воспользоваться в домашних условиях, состоит в следующем: 60 гр. прополиса и 40 гр. воска  необходимо поместить в алюминиевую чашку емкостью 300мл. и поставить ее в другую посуду большего размера с кипящей водой. Прополис и воск в этих условиях растворятся, фитонциды прополиса вместе с парами воды будут возгоняться. Ингаляции прополисом рекомендуется проводить утром и вечером по 10-15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060" cy="64522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2204" b="1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45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Насморк</w:t>
      </w:r>
    </w:p>
    <w:p>
      <w:pPr>
        <w:pStyle w:val="Normal"/>
        <w:shd w:fill="FFFFFF" w:val="clear"/>
        <w:spacing w:lineRule="exact" w:line="410" w:before="18" w:after="0"/>
        <w:rPr>
          <w:sz w:val="28"/>
          <w:szCs w:val="28"/>
        </w:rPr>
      </w:pPr>
      <w:r>
        <w:rPr>
          <w:color w:val="323232"/>
          <w:sz w:val="28"/>
          <w:szCs w:val="28"/>
        </w:rPr>
        <w:t>Все точки симметричные.</w:t>
      </w:r>
    </w:p>
    <w:p>
      <w:pPr>
        <w:pStyle w:val="Normal"/>
        <w:shd w:fill="FFFFFF" w:val="clear"/>
        <w:spacing w:lineRule="exact" w:line="410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Воздействие — акупрессура проводится в легкой форме </w:t>
      </w:r>
      <w:r>
        <w:rPr>
          <w:color w:val="323232"/>
          <w:spacing w:val="-1"/>
          <w:sz w:val="28"/>
          <w:szCs w:val="28"/>
        </w:rPr>
        <w:t xml:space="preserve">кончиками указательных пальцев синхронно с двух сторон. </w:t>
      </w:r>
      <w:r>
        <w:rPr>
          <w:color w:val="323232"/>
          <w:spacing w:val="1"/>
          <w:sz w:val="28"/>
          <w:szCs w:val="28"/>
        </w:rPr>
        <w:t xml:space="preserve">Акупрессура каждой пары точек длится одну минуту. </w:t>
      </w:r>
      <w:r>
        <w:rPr>
          <w:color w:val="323232"/>
          <w:sz w:val="28"/>
          <w:szCs w:val="28"/>
        </w:rPr>
        <w:t xml:space="preserve">Последовательность проведения - 1—2—3—4. </w:t>
      </w:r>
      <w:r>
        <w:rPr>
          <w:color w:val="323232"/>
          <w:spacing w:val="1"/>
          <w:sz w:val="28"/>
          <w:szCs w:val="28"/>
        </w:rPr>
        <w:t xml:space="preserve">Акупрессура помогает так же, как предупреждающее, </w:t>
      </w:r>
      <w:r>
        <w:rPr>
          <w:color w:val="323232"/>
          <w:sz w:val="28"/>
          <w:szCs w:val="28"/>
        </w:rPr>
        <w:t>профилактическое средство.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2:00Z</dcterms:created>
  <dc:creator>ASULR</dc:creator>
  <dc:description/>
  <cp:keywords/>
  <dc:language>en-US</dc:language>
  <cp:lastModifiedBy>Admin</cp:lastModifiedBy>
  <cp:lastPrinted>2006-04-04T13:25:00Z</cp:lastPrinted>
  <dcterms:modified xsi:type="dcterms:W3CDTF">2011-01-10T13:37:00Z</dcterms:modified>
  <cp:revision>13</cp:revision>
  <dc:subject/>
  <dc:title>оглавление</dc:title>
</cp:coreProperties>
</file>